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S Software Specification</w:t>
                                  </w:r>
                                </w:p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 APRIL 2015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3"/>
                                    <w:snapToGrid w:val="false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S Software Specification</w:t>
                            </w:r>
                          </w:p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9 APRIL 2015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3"/>
                              <w:snapToGrid w:val="false"/>
                              <w:spacing w:before="0" w:after="113"/>
                              <w:ind w:left="0" w:right="0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5.4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5.4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5.4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release there are new initiatives, cyclical changes and Takeon corrections.</w:t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5 Business Case Changes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changes from the following business cases which were approved by the Tax Time Steering Committee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28</w:t>
        <w:tab/>
        <w:t>Medicare Levy to fund Disability Insurance Scheme</w:t>
      </w:r>
      <w:r>
        <w:rPr>
          <w:rFonts w:cs="Verdana" w:ascii="Verdana" w:hAnsi="Verdana"/>
          <w:color w:val="000000"/>
          <w:sz w:val="17"/>
          <w:szCs w:val="17"/>
        </w:rPr>
        <w:t xml:space="preserve"> 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35</w:t>
        <w:tab/>
        <w:t>Paid Parental Leave Levy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63</w:t>
        <w:tab/>
        <w:t xml:space="preserve">R&amp;D rate reduction 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71</w:t>
        <w:tab/>
        <w:t>Thin capitalisation and foreign dividend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119</w:t>
        <w:tab/>
        <w:t>Update of ATO occupation codes (Individuals)</w:t>
      </w:r>
    </w:p>
    <w:p>
      <w:pPr>
        <w:pStyle w:val="Normal"/>
        <w:spacing w:before="24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02 document – modification to section 2.17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05 document – modification to Part A (Form I for RFC) year reference..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01_info, A04_algo, and A06 document – modification to SILU and their new email address.</w:t>
      </w:r>
      <w:r>
        <w:br w:type="page"/>
      </w:r>
    </w:p>
    <w:p>
      <w:pPr>
        <w:pStyle w:val="Normal"/>
        <w:autoSpaceDE w:val="false"/>
        <w:spacing w:before="240" w:after="120"/>
        <w:ind w:left="357" w:hanging="357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agged Forms – PDF &amp; PEF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all the PDFs which have been changed since 2015.3,as draft version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Partnership Office (SIPO) </w:t>
      </w:r>
      <w:r>
        <w:rPr>
          <w:rFonts w:cs="Arial" w:ascii="Arial" w:hAnsi="Arial"/>
          <w:sz w:val="22"/>
          <w:szCs w:val="22"/>
        </w:rPr>
        <w:t>on either 1300 139 052 or sipo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May 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uly 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form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4_schedule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schedules</w:t>
            </w:r>
          </w:p>
        </w:tc>
      </w:tr>
    </w:tbl>
    <w:p>
      <w:pPr>
        <w:pStyle w:val="Normal"/>
        <w:spacing w:before="240" w:after="240"/>
        <w:ind w:right="-108" w:hanging="0"/>
        <w:rPr/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PO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5.4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-Takeon@ato.gov.au" TargetMode="External"/><Relationship Id="rId4" Type="http://schemas.openxmlformats.org/officeDocument/2006/relationships/hyperlink" Target="mailto:Sipo@ato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39:00Z</dcterms:created>
  <dc:creator>ELS Takeon - Australian Taxation Office</dc:creator>
  <dc:description/>
  <cp:keywords/>
  <dc:language>en-US</dc:language>
  <cp:lastModifiedBy>De Silva, Geethani</cp:lastModifiedBy>
  <cp:lastPrinted>2008-12-12T09:25:00Z</cp:lastPrinted>
  <dcterms:modified xsi:type="dcterms:W3CDTF">2015-04-09T01:17:00Z</dcterms:modified>
  <cp:revision>6</cp:revision>
  <dc:subject/>
  <dc:title>ELS Software Specification</dc:title>
</cp:coreProperties>
</file>